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>Keeping the rest of the class Reading and Writing while you work with individuals or small groups!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 xml:space="preserve">Sandra Quayle 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>Saskatchewan Rivers School Division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 xml:space="preserve">Priorities:  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</w:r>
    </w:p>
    <w:p>
      <w:pPr>
        <w:pStyle w:val="Normal"/>
        <w:numPr>
          <w:ilvl w:val="1"/>
          <w:numId w:val="10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Classroom Management Strategies</w:t>
      </w:r>
    </w:p>
    <w:p>
      <w:pPr>
        <w:pStyle w:val="Normal"/>
        <w:numPr>
          <w:ilvl w:val="1"/>
          <w:numId w:val="10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Students must have been taught to work independently</w:t>
      </w:r>
    </w:p>
    <w:p>
      <w:pPr>
        <w:pStyle w:val="Normal"/>
        <w:numPr>
          <w:ilvl w:val="1"/>
          <w:numId w:val="10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Teacher assigned tasks need to be challenging, yet manageable, interesting and purposeful.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>Routines for working Independently: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How to work in small groups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How to Buddy-read with a partner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bCs/>
          <w:szCs w:val="24"/>
        </w:rPr>
      </w:pPr>
      <w:r>
        <w:rPr>
          <w:rFonts w:eastAsia="Century Gothic" w:cs="Century Gothic" w:ascii="Century Gothic" w:hAnsi="Century Gothic"/>
          <w:bCs/>
          <w:szCs w:val="24"/>
        </w:rPr>
        <w:t xml:space="preserve"> </w:t>
      </w:r>
      <w:r>
        <w:rPr>
          <w:rFonts w:cs="Century Gothic" w:ascii="Century Gothic" w:hAnsi="Century Gothic"/>
          <w:bCs/>
          <w:szCs w:val="24"/>
        </w:rPr>
        <w:t>What to do when finished a task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How to move around the classroom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How to move to another activity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How to maintain acceptable noise levels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How to choose books from the class library</w:t>
      </w:r>
    </w:p>
    <w:p>
      <w:pPr>
        <w:pStyle w:val="Normal"/>
        <w:numPr>
          <w:ilvl w:val="0"/>
          <w:numId w:val="13"/>
        </w:numPr>
        <w:rPr/>
      </w:pPr>
      <w:r>
        <w:rPr>
          <w:rFonts w:cs="Century Gothic" w:ascii="Century Gothic" w:hAnsi="Century Gothic"/>
          <w:bCs/>
          <w:szCs w:val="24"/>
        </w:rPr>
        <w:t>What to do when needing help</w:t>
      </w:r>
    </w:p>
    <w:p>
      <w:pPr>
        <w:pStyle w:val="Normal"/>
        <w:ind w:left="360" w:hanging="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>So, what are the others doing?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>Independent Reading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Books, books, and more book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Leveled book tub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Individual book bags, baskets, or boxe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Reading response journals (responding on a personal level by completing prompts such as I think…; I realize…; I learned…; I thought it was funny when…; My favorite character was…; I didn’t like…; I predict…; I wonder…;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Cs w:val="24"/>
        </w:rPr>
      </w:pPr>
      <w:r>
        <w:rPr>
          <w:rFonts w:eastAsia="Century Gothic" w:cs="Century Gothic" w:ascii="Century Gothic" w:hAnsi="Century Gothic"/>
          <w:b/>
          <w:szCs w:val="24"/>
        </w:rPr>
        <w:t xml:space="preserve">      </w:t>
      </w:r>
      <w:r>
        <w:rPr>
          <w:rFonts w:cs="Century Gothic" w:ascii="Century Gothic" w:hAnsi="Century Gothic"/>
          <w:b/>
          <w:szCs w:val="24"/>
        </w:rPr>
        <w:t>Literacy Centr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Allow students opportunities to work independentl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Reinforce effective reading, writing, speaking, listening, viewing and representing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Extend and enrich skills and strategies </w:t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b/>
          <w:szCs w:val="24"/>
        </w:rPr>
        <w:t>Book Centres</w:t>
      </w:r>
      <w:r>
        <w:rPr>
          <w:rFonts w:cs="Century Gothic" w:ascii="Century Gothic" w:hAnsi="Century Gothic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focus on reading whole texts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The Big Book Centre – rereading Big Books introduced during Shared Reading. Students can also create their own big books.</w:t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>Reading with a Buddy</w:t>
      </w:r>
      <w:r>
        <w:rPr>
          <w:rFonts w:cs="Century Gothic" w:ascii="Century Gothic" w:hAnsi="Century Gothic"/>
          <w:szCs w:val="24"/>
        </w:rPr>
        <w:t xml:space="preserve">   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Stuffed animals or real students.  Live partners are preferable as they can give feedback to the reader.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 xml:space="preserve">Poetry Reading 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szCs w:val="24"/>
        </w:rPr>
        <w:t>Reading poems from the Poetry Charts or individual poetry books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bCs/>
          <w:szCs w:val="24"/>
        </w:rPr>
        <w:t>Order the Story/Poem</w:t>
      </w:r>
      <w:r>
        <w:rPr>
          <w:rFonts w:cs="Century Gothic" w:ascii="Century Gothic" w:hAnsi="Century Gothic"/>
          <w:szCs w:val="24"/>
        </w:rPr>
        <w:t xml:space="preserve"> – match or order events, phrases, or pictures from familiar stories or poems in a pocket chart.</w:t>
      </w:r>
    </w:p>
    <w:p>
      <w:pPr>
        <w:pStyle w:val="Normal"/>
        <w:ind w:left="72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Fluency Centre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Familiar Books so the students can practice using fluency strategies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Poetry / Song card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ord cards with a timer – to see how many words they can get through before the timer runs ou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Short passages for fluency practice (timed fluency, repeated readings, partner work) </w:t>
      </w:r>
    </w:p>
    <w:p>
      <w:pPr>
        <w:pStyle w:val="Normal"/>
        <w:ind w:left="72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Working with Letters and Sounds Centres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bCs/>
          <w:szCs w:val="24"/>
        </w:rPr>
        <w:t>Letter Play</w:t>
      </w:r>
      <w:r>
        <w:rPr>
          <w:rFonts w:cs="Century Gothic" w:ascii="Century Gothic" w:hAnsi="Century Gothic"/>
          <w:szCs w:val="24"/>
        </w:rPr>
        <w:t xml:space="preserve"> – activities that support letter knowledge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Alphabet Bingo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bCs/>
          <w:szCs w:val="24"/>
        </w:rPr>
        <w:t>Number Challenge</w:t>
      </w:r>
      <w:r>
        <w:rPr>
          <w:rFonts w:cs="Century Gothic" w:ascii="Century Gothic" w:hAnsi="Century Gothic"/>
          <w:szCs w:val="24"/>
        </w:rPr>
        <w:t xml:space="preserve"> – Students search the room for words containing a certain number of letters. Words are recorded on a sheet.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bCs/>
          <w:szCs w:val="24"/>
        </w:rPr>
        <w:t>Matching pictures and sounds</w:t>
      </w:r>
      <w:r>
        <w:rPr>
          <w:rFonts w:cs="Century Gothic" w:ascii="Century Gothic" w:hAnsi="Century Gothic"/>
          <w:szCs w:val="24"/>
        </w:rPr>
        <w:t xml:space="preserve">; discriminating between two or three different sounds; sorting beginning/ending sounds 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Word Centre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eginning or End? – Sort words according to beginning or ending sounds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ord Links – Write any word on a strip of paper, next word must begin with the end letter of the previous word. Make a chain of words – read to a partner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Label the Room – Make labels for items in the room using Post-its. Neat printing and conventional spelling should be stressed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ord Play – Using and manipulating words in numerous ways – match to meanings; discover high frequency words and check them off; word searches; Word Bingo; place words to complete sentences; match or compare words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Read Around the Room – Using a pointer to read the walls.  A variation of this is for students to carry a clipboard and record high frequency words as they roam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agnetic Letters – use cookie sheets to make rhyming words, word families, high frequency sight words etc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Use letter stamps to build sight words, word families, stamp sounds they hear in words </w:t>
      </w:r>
    </w:p>
    <w:p>
      <w:pPr>
        <w:pStyle w:val="Normal"/>
        <w:ind w:left="72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Listening Centr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ooks on Tape – books and tapes in all areas of study can be used.  Students listen to and read along with books on tape – can be commercial or home made. Students need to follow the listening activity with an assignment that demonstrates their understanding.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Other Responses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Retell the story through puppets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Complete a story map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ake up a play about one of the characters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Draw and cut out a favorite character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Arrange sentences in sequence and read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ake a Big Book or Wall Story of the book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ake a “Wanted” poster for one of the characters</w:t>
      </w:r>
    </w:p>
    <w:p>
      <w:pPr>
        <w:pStyle w:val="Normal"/>
        <w:ind w:left="72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72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Work Board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You will need to set up a work board that indicates to the students what activities they need to be working on independently.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The work board includes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ames of students in the group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ames or pictures of routine tasks in the classroom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Flexible ways of revolving tasks and students names on the board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720" w:hanging="0"/>
        <w:jc w:val="center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>Additional Ideas for Managing the Grade 4-6 Classroom…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Establish routines and expectations for independent work</w:t>
      </w:r>
    </w:p>
    <w:p>
      <w:pPr>
        <w:pStyle w:val="Normal"/>
        <w:numPr>
          <w:ilvl w:val="0"/>
          <w:numId w:val="14"/>
        </w:numPr>
        <w:rPr/>
      </w:pPr>
      <w:r>
        <w:rPr>
          <w:rFonts w:cs="Century Gothic" w:ascii="Century Gothic" w:hAnsi="Century Gothic"/>
          <w:bCs/>
          <w:i/>
          <w:iCs/>
          <w:szCs w:val="24"/>
        </w:rPr>
        <w:t xml:space="preserve">Demonstrate </w:t>
      </w:r>
      <w:r>
        <w:rPr>
          <w:rFonts w:cs="Century Gothic" w:ascii="Century Gothic" w:hAnsi="Century Gothic"/>
          <w:bCs/>
          <w:szCs w:val="24"/>
        </w:rPr>
        <w:t>the expectation</w:t>
      </w:r>
    </w:p>
    <w:p>
      <w:pPr>
        <w:pStyle w:val="Normal"/>
        <w:numPr>
          <w:ilvl w:val="0"/>
          <w:numId w:val="14"/>
        </w:numPr>
        <w:rPr/>
      </w:pPr>
      <w:r>
        <w:rPr>
          <w:rFonts w:cs="Century Gothic" w:ascii="Century Gothic" w:hAnsi="Century Gothic"/>
          <w:bCs/>
          <w:i/>
          <w:iCs/>
          <w:szCs w:val="24"/>
        </w:rPr>
        <w:t>Model</w:t>
      </w:r>
      <w:r>
        <w:rPr>
          <w:rFonts w:cs="Century Gothic" w:ascii="Century Gothic" w:hAnsi="Century Gothic"/>
          <w:bCs/>
          <w:szCs w:val="24"/>
        </w:rPr>
        <w:t xml:space="preserve"> the routines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Charts outlining directions as well as task cards, word walls, and word charts guide students to independence</w:t>
      </w:r>
    </w:p>
    <w:p>
      <w:pPr>
        <w:pStyle w:val="Normal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>Grade 4-6 Independent Work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Independent reading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Response journal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Writer’s workshop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Shared reading response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Research projec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Book club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Literature Circle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Reader’s Theatre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Word Work (focus is on building vocabulary and understanding how words work)</w:t>
      </w:r>
    </w:p>
    <w:p>
      <w:pPr>
        <w:pStyle w:val="Normal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62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13080</wp:posOffset>
              </wp:positionH>
              <wp:positionV relativeFrom="paragraph">
                <wp:posOffset>5715</wp:posOffset>
              </wp:positionV>
              <wp:extent cx="6647180" cy="178054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7040" cy="1780560"/>
                        <a:chOff x="0" y="0"/>
                        <a:chExt cx="6647040" cy="1780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620040" cy="120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75000" y="949320"/>
                          <a:ext cx="2372400" cy="83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0.4pt;margin-top:0.45pt;width:523.4pt;height:140.2pt" coordorigin="-808,9" coordsize="10468,280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808;top:9;width:10424;height:1904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24;top:1504;width:3735;height:130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1:19:00Z</dcterms:created>
  <dc:creator>Kim Hobbs</dc:creator>
  <dc:description/>
  <cp:keywords/>
  <dc:language>en-US</dc:language>
  <cp:lastModifiedBy>Shirley.Barclay</cp:lastModifiedBy>
  <cp:lastPrinted>2008-08-25T10:52:00Z</cp:lastPrinted>
  <dcterms:modified xsi:type="dcterms:W3CDTF">2012-07-12T23:10:00Z</dcterms:modified>
  <cp:revision>5</cp:revision>
  <dc:subject/>
  <dc:title/>
</cp:coreProperties>
</file>